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HW 3-15</w:t>
        <w:tab/>
        <w:tab/>
        <w:tab/>
        <w:tab/>
        <w:tab/>
        <w:tab/>
        <w:t>Name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pezoi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e or Fals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In a trapezoid, bases are always parallel.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>In a trapezoid, base angles are always congruent. ___________</w:t>
        <w:br/>
        <w:t>3)</w:t>
        <w:tab/>
        <w:t>The sum of the measures of the angles of a trapezoid are 355 degrees.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 </w:t>
        <w:tab/>
        <w:t xml:space="preserve">Quadrilateral ABCD is an isosceles trapezoid.  What is the measure of angle C? Wha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perty did you use to find your answ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1130" cy="157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</w:t>
        <w:tab/>
        <w:t>ABCD is an isosceles trapezoid, AB is parallel to CD and AB is congruent to C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79930" cy="93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)</w:t>
        <w:tab/>
        <w:t>If AB = 3x + 4 and DC = x + 12, find DC.  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b)</w:t>
        <w:tab/>
        <w:t xml:space="preserve">If m&lt;A = 5x + 20  and m&lt;D = 3x + 40, find m&lt;D. 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)</w:t>
        <w:tab/>
        <w:t>If diagonals AC = 3x + 2 and BD = 7x – 10, find x.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720"/>
        <w:rPr>
          <w:sz w:val="20"/>
          <w:szCs w:val="20"/>
        </w:rPr>
      </w:pPr>
      <w:r>
        <w:rPr>
          <w:sz w:val="20"/>
          <w:szCs w:val="20"/>
        </w:rPr>
        <w:t>d)</w:t>
        <w:tab/>
        <w:t>Find the length of the median of a trapezoid if the lengths of the two bases are 14 and 52 inches.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e)</w:t>
        <w:tab/>
        <w:t>If BC = 8x + 5 and AD = 2x + 29, find the median.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4:00Z</dcterms:created>
  <dc:creator>kimmy</dc:creator>
  <dc:description/>
  <cp:keywords/>
  <dc:language>en-US</dc:language>
  <cp:lastModifiedBy>kimmy</cp:lastModifiedBy>
  <dcterms:modified xsi:type="dcterms:W3CDTF">2008-12-22T11:34:00Z</dcterms:modified>
  <cp:revision>1</cp:revision>
  <dc:subject/>
  <dc:title>HW 3-15</dc:title>
</cp:coreProperties>
</file>